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Методические указания к выполнению ИДЗ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овременной математической литературе имеются некоторые расхождения в определениях компактных множеств и нет единой терминологии. В источниках, указанных в списке литературы, вводятся понятия компактного, бикомпактного, относительно компактного, предкомпактного, компактного в себе и компактного в пространстве множ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сюду в дальнейшем будем придерживаться следующих опреде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азывается </w:t>
      </w:r>
      <w:r>
        <w:rPr>
          <w:i/>
        </w:rPr>
        <w:t>компактным</w:t>
      </w:r>
      <w:r>
        <w:rPr/>
        <w:t xml:space="preserve"> или </w:t>
      </w:r>
      <w:r>
        <w:rPr>
          <w:i/>
        </w:rPr>
        <w:t>компактом</w:t>
      </w:r>
      <w:r>
        <w:rPr/>
        <w:t xml:space="preserve">, если из любой последовательности элементов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можно выделить подпоследовательность, сходящуюся к некоторому элементу из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том случае, когда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метрическое пространств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называют </w:t>
      </w:r>
      <w:r>
        <w:rPr>
          <w:i/>
        </w:rPr>
        <w:t>компактным</w:t>
      </w:r>
      <w:r>
        <w:rPr/>
        <w:t xml:space="preserve"> (в другой терминологии – </w:t>
      </w:r>
      <w:r>
        <w:rPr>
          <w:i/>
        </w:rPr>
        <w:t>компактом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называется </w:t>
      </w:r>
      <w:r>
        <w:rPr>
          <w:i/>
        </w:rPr>
        <w:t>предкомпактным</w:t>
      </w:r>
      <w:r>
        <w:rPr/>
        <w:t xml:space="preserve"> (в другой терминологии – </w:t>
      </w:r>
      <w:r>
        <w:rPr>
          <w:i/>
        </w:rPr>
        <w:t>относительно</w:t>
      </w:r>
      <w:r>
        <w:rPr/>
        <w:t xml:space="preserve"> </w:t>
      </w:r>
      <w:r>
        <w:rPr>
          <w:i/>
        </w:rPr>
        <w:t>компактным</w:t>
      </w:r>
      <w:r>
        <w:rPr/>
        <w:t>), если его замыкание компактн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нятие предкомпактного (относительно компактного) множества слабее понятия компактного множества. Всякое компактное множество является предкомпактным. Имеют место следующие утверждения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предкомпактное множество компактно тогда и только тогда, когда оно замкнуто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 компактное множество замкнуто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) замкнутое подмножество компактного множества компактно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) предкомпактное (компактное) множество ограничено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Сформулируем общие критерии компактности. Но прежде приведем некоторые определения, необходимые в дальнейшем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етрического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наз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- </w:t>
      </w:r>
      <w:r>
        <w:rPr>
          <w:i/>
        </w:rPr>
        <w:t xml:space="preserve">сетью </w:t>
      </w:r>
      <w:r>
        <w:rPr/>
        <w:t xml:space="preserve">для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того же пространства, если для лю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найдетс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называется </w:t>
      </w:r>
      <w:r>
        <w:rPr>
          <w:i/>
        </w:rPr>
        <w:t>вполне ограниченным</w:t>
      </w:r>
      <w:r>
        <w:rPr/>
        <w:t xml:space="preserve">, если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уществует конеч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- сеть для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любом метрическом пространстве всякое вполне ограниченное множество является ограниченным. Но обратное неверно, т.е. существуют ограниченные множества, не являющиеся вполне ограниченными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Примером ограниченного множества, не являющегося вполне ограниченным множеством, может служить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у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я координата равна  единице, а все остальные равны нулю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Примером ограниченного и вполне ограниченного множества служит гильбертов кирпич.  </w:t>
      </w:r>
      <w:r>
        <w:rPr>
          <w:i/>
        </w:rPr>
        <w:t>Гильбертовым кирпичом</w:t>
      </w:r>
      <w:r>
        <w:rPr/>
        <w:t xml:space="preserve"> называют множ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ильбертова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координаты которых удовлетворяют условию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 простран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мерном евклидовом) понятия ограниченности и полной ограниченности совпадают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i/>
        </w:rPr>
        <w:t>Теорема  (критерий компактности Хаусдорфа).</w:t>
      </w:r>
      <w:r>
        <w:rPr/>
        <w:t xml:space="preserve"> Для компактности 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метрического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еобходимо, а в случае полн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достаточно, чтобы оно было вполне ограниченно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Можно отметить несколько следствий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i/>
        </w:rPr>
        <w:t xml:space="preserve">Следствие 1. </w:t>
      </w:r>
      <w:r>
        <w:rPr/>
        <w:t xml:space="preserve">Для того чтобы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лного метрического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было компактно, достаточно, чтобы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уществовала  компак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- сеть для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i/>
        </w:rPr>
        <w:t xml:space="preserve">Следствие 2. </w:t>
      </w:r>
      <w:r>
        <w:rPr/>
        <w:t>Компактное пространство  сепарабельно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i/>
        </w:rPr>
        <w:t>Следствие 3</w:t>
      </w:r>
      <w:r>
        <w:rPr/>
        <w:t>. Компактное множество  метрического пространства ограничено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Систем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 открытых множеств метрического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</w:t>
      </w:r>
      <w:r>
        <w:rPr>
          <w:i/>
        </w:rPr>
        <w:t>открытым покрытием</w:t>
      </w:r>
      <w:r>
        <w:rPr/>
        <w:t xml:space="preserve">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если кажд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принадлежит хотя бы одному из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этой системы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i/>
        </w:rPr>
        <w:t>Теорема.</w:t>
      </w:r>
      <w:r>
        <w:rPr/>
        <w:t xml:space="preserve"> Для того, чтобы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было компактно, необходимо и достаточно, чтобы из любого открытого покрыт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 этого множества можно было выделить конечное подпокрыти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ведем теперь критерии компактности для некоторых специальных метрических пространств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i/>
        </w:rPr>
        <w:t>Теорема</w:t>
      </w:r>
      <w:r>
        <w:rPr/>
        <w:t xml:space="preserve">. Множество в простран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компактно тогда и только тогда, когда оно замкнуто и ограничено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     </w:t>
      </w:r>
      <w:r>
        <w:rPr>
          <w:i/>
        </w:rPr>
        <w:t>Теорема Арцела</w:t>
      </w:r>
      <w:r>
        <w:rPr/>
        <w:t xml:space="preserve">. Для компактност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еобходимо и достаточно, чтоб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>были равномерно ограничены и равностепенно непрерывны.</w:t>
      </w:r>
    </w:p>
    <w:p>
      <w:pPr>
        <w:pStyle w:val="Normal"/>
        <w:spacing w:lineRule="auto" w:line="360"/>
        <w:rPr/>
      </w:pPr>
      <w:r>
        <w:rPr>
          <w:i/>
        </w:rPr>
        <w:t xml:space="preserve">      </w:t>
      </w:r>
      <w:r>
        <w:rPr>
          <w:i/>
        </w:rPr>
        <w:t>Равномерная ограниченность</w:t>
      </w:r>
      <w:r>
        <w:rPr/>
        <w:t xml:space="preserve"> означает существование такой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(т.е. ограниченность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), а </w:t>
      </w:r>
      <w:r>
        <w:rPr>
          <w:i/>
        </w:rPr>
        <w:t>равностепенная непрерывность</w:t>
      </w:r>
      <w:r>
        <w:rPr/>
        <w:t xml:space="preserve"> означает, что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ое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и для люб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</w:t>
      </w:r>
      <w:r>
        <w:rPr>
          <w:i/>
        </w:rPr>
        <w:t>Теорема</w:t>
      </w:r>
      <w:r>
        <w:rPr/>
        <w:t xml:space="preserve">. Для компактност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ыло ограниченным и для произво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уществовал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акой, ч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ыполнялось неравенств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результате анализа определений, имеющихся в [1] - [ ], установлено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 метрическое пространство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подмножеств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то следующие утверждения эквивалентны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)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компактно;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2) всякое бесконечное подмножество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ме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предельную точку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3) из всякого бесконечного подмножеств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можно выделить последовательность, сходящуюся к некоторой точке этого множ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полнение любого из этих условий можно принять за определение компактного множества. Имеет место также эквивалентность следующих утверждений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1)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относительно компактн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) любая последовательнос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содержит подпоследовательность, сходящуюся к точке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3) любая последовательнос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меет предельную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4) всякое бесконечное подмножество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меет предельную точку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5) из всякого бесконечного подмножеств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можно выделить последовательность, сходящуюся к некоторой точке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Требование компактности пространства является достаточно сильным. Компактные пространства составляют класс пространств, более узкий, чем полные и сепарабельные пространства. Справедливо утверждение: компактное пространство полно и сепарабель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меры решения задач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Доказать, чт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мерном евклидовом пространстве понятия ограниченности и полной ограниченности множеств совпадают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оказательство. </w:t>
      </w:r>
      <w:r>
        <w:rPr/>
        <w:t xml:space="preserve">Пус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мерном евклидовом пространств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ограничено. Тогда оно включается в некоторый параллелепипед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Зададим произво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разобьем каждый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точ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к, чтобы расстояние между любыми двумя соседними точками было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. Тогда множество всех точек и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ринимают независимо друг от друга,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…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является конеч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- сетью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простран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вполне ограниче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Доказать, что множество в простран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относительно компактно тогда и только тогда, когда оно ограничен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3. Доказать, чт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у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я координата равна  единице, а все остальные равны нулю, не является вполне ограниченным и относительно компактным множество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4. Доказать, чт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/>
        <w:t xml:space="preserve">, называемое основным параллелепипедом или гильбертовым кирпичом, является компактным множеством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>Доказательство</w:t>
      </w:r>
      <w:r>
        <w:rPr/>
        <w:t xml:space="preserve">. П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- вполне ограниченное множество, т.е.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существует конеч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- сеть. Пусть за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ыберем и зафиксиру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, чтобы выполнялось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сопоставим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Тог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jc w:val="both"/>
        <w:rPr/>
      </w:pP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сех точе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ограничено, так как оно содержится целиком в ш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Это множество, как ограниченное множеств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мерном пространстве, вполне ограничено и поэтому для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уществует конечн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се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Возьмем произвольно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то для нее существует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т.е.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- сетью для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. Таким образом, основной параллелепипе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вполне ограничен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а значит, согласно критерию Хаусдорфа, относительно компактен.</w:t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23:00Z</dcterms:created>
  <dc:creator>Пользователь</dc:creator>
  <dc:description/>
  <dc:language>en-US</dc:language>
  <cp:lastModifiedBy>NadyS</cp:lastModifiedBy>
  <cp:lastPrinted>2010-01-23T13:20:00Z</cp:lastPrinted>
  <dcterms:modified xsi:type="dcterms:W3CDTF">2010-01-23T07:25:00Z</dcterms:modified>
  <cp:revision>2</cp:revision>
  <dc:subject/>
  <dc:title>Методические указания к выполнению ИДЗ 2</dc:title>
</cp:coreProperties>
</file>